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关于推荐参加第</w:t>
      </w:r>
      <w:r>
        <w:rPr>
          <w:sz w:val="36"/>
          <w:szCs w:val="36"/>
        </w:rPr>
        <w:t>35</w:t>
      </w:r>
      <w:r>
        <w:rPr>
          <w:sz w:val="36"/>
          <w:szCs w:val="36"/>
        </w:rPr>
        <w:t>届中国新闻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副刊和报纸新闻专栏</w:t>
      </w:r>
      <w:r>
        <w:rPr>
          <w:sz w:val="36"/>
          <w:szCs w:val="36"/>
        </w:rPr>
        <w:t>作品的公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受湖北省新闻工作者协会委托，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省记协副刊专委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组织专家评议，决定推荐我省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副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作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件报纸新闻专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参加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届中国新闻奖副刊作品和报纸、通讯社新闻专栏作品专项初评。现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件作品的参评材料予以公示，欢迎社会各界监督、评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网上公示时间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。在此期间，如对公示作品有异议，请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省记协副刊专委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联系。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2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8567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5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电子邮箱：</w:t>
      </w:r>
      <w:hyperlink r:id="rId2"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125221109@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spacing w:val="0"/>
            <w:sz w:val="28"/>
            <w:szCs w:val="28"/>
            <w:shd w:fill="FFFFFF" w:val="clear"/>
          </w:rPr>
          <w:t>qq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.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spacing w:val="0"/>
            <w:sz w:val="28"/>
            <w:szCs w:val="28"/>
            <w:shd w:fill="FFFFFF" w:val="clear"/>
          </w:rPr>
          <w:t>com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spacing w:val="0"/>
            <w:sz w:val="28"/>
            <w:szCs w:val="28"/>
            <w:shd w:fill="FFFFFF" w:val="clear"/>
          </w:rPr>
          <w:t>。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lang w:val="en-US" w:eastAsia="zh-CN"/>
        </w:rPr>
        <w:t>省记协副刊专委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5221109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29:33Z</dcterms:created>
  <dc:creator>zhangxina</dc:creator>
  <dc:description/>
  <dc:language>en-US</dc:language>
  <cp:lastModifiedBy>湖报张歆</cp:lastModifiedBy>
  <dcterms:modified xsi:type="dcterms:W3CDTF">2025-04-08T03:2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4244D3FE341D7835E1951C88BB5E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FhOGM3N2ZkZTc2ZGUxNWVmODY5NzVlM2UwODMzNzgiLCJ1c2VySWQiOiI1NTYyMzIzNTQifQ==</vt:lpwstr>
  </property>
</Properties>
</file>