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exact" w:line="400" w:before="280" w:after="280"/>
        <w:ind w:left="0" w:hanging="0"/>
        <w:jc w:val="center"/>
        <w:rPr>
          <w:rFonts w:ascii="华文中宋" w:hAnsi="华文中宋" w:eastAsia="华文中宋" w:cs="华文中宋"/>
          <w:b w:val="false"/>
          <w:b w:val="false"/>
          <w:color w:val="333333"/>
          <w:sz w:val="21"/>
        </w:rPr>
      </w:pPr>
      <w:r>
        <w:rPr>
          <w:rFonts w:ascii="华文中宋" w:hAnsi="华文中宋" w:cs="华文中宋" w:eastAsia="华文中宋"/>
          <w:color w:val="333333"/>
        </w:rPr>
        <w:t>背靠巍巍历史的古城</w:t>
      </w:r>
    </w:p>
    <w:p>
      <w:pPr>
        <w:pStyle w:val="Heading2"/>
        <w:numPr>
          <w:ilvl w:val="0"/>
          <w:numId w:val="0"/>
        </w:numPr>
        <w:spacing w:lineRule="exact" w:line="400"/>
        <w:ind w:left="0" w:hanging="0"/>
        <w:jc w:val="center"/>
        <w:rPr>
          <w:rFonts w:ascii="华文中宋" w:hAnsi="华文中宋" w:eastAsia="Trebuchet MS" w:cs="华文中宋"/>
          <w:b w:val="false"/>
          <w:b w:val="false"/>
          <w:color w:val="333333"/>
          <w:sz w:val="21"/>
        </w:rPr>
      </w:pPr>
      <w:r>
        <w:rPr>
          <w:rFonts w:eastAsia="Trebuchet MS" w:cs="华文中宋" w:ascii="华文中宋" w:hAnsi="华文中宋"/>
          <w:b w:val="false"/>
          <w:color w:val="333333"/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color w:val="333333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古城是江汉平原上一株古老的植物。自楚国的渚宫王孙们栽种了它，业已存活了两千余年，有过枯有过荣，如今依然完好地存在；古城是江汉平原的一方异土，不只丰产白花花的棉、水灵灵的稻、银亮亮的鱼，还滋养诡谲跌宕的历史风云，盛产荡气回肠的楚风流韵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古城的名字，荆州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作为一座被时间层层掩埋的古城，与周围年轻的城市相比，它没有弹性十足的肌肤，咄咄逼人的青春气息，飘忽飞扬的眼神。面色端凝，眼锋沉郁，肌骨虬结，悠远的历史，成为古城最荣耀、也最沉重的背负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古城的前尘旧事业已退远。曾经的剑戟鸣击、曾经的沙场逐鹿、曾经的慷慨悲歌、曾经的篝火狼烟、曾经的流斛晓唱，恍如金粉沉沙，纷纷坠入时间的沙漏。今天，即便站在古城的心脏部位，也再难听到旧时传奇的喧响。眼前，只有似是而非的日常生活，寻常市井的繁音杂律，在古城的怀抱中日复一日地上演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日常生活场景之外，也有一些遗存，抗住了岁月恒常不移的倾覆之力，经由一条隐秘的地下通道抵达现时。铜绿斑斑、锋刃犹利的四代越王剑、吴王夫差矛；稳稳然巍巍然、螭虺蟠绕的商代鼎镬；别致端丽、造型生动的战国人骑骆驼铜灯；漆色斑驳、彩绘瑰奇的虎座鸟架鼓；刻有当今世上最早数学专著《算数书》的汉初简牍；经受了岁月剥蚀、轮廓依然完好的古墓棺椁；深埋地下两千余年、肌肤依然葆有弹性的西汉男尸；薄如蝉翼、花纹雅丽的战国丝绸；造型简洁、千年不腐的汉代麻鞋；音律齐备、庞大完整的编钟、石磬……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如今，它们躺卧在古城博物馆的展室里，桔黄色的灯光仿佛一束历史的追灯，将它们的细部映亮。它们，是这座古城纷繁历史挂饰中微少的一部分，和许多从这座城市地下出土的木器、丝绸、铁器、陶器一样，经过风历过雨，土掩过水渍过，记载过辉煌、荣耀、尊宠，也见证过兴亡、荣辱、欣悲。在它们身上，潜隐了传自久远年代的密码。那密码，可能隐伏在黑、黄、红、绿、褐简单又绚丽的色彩中，隐伏在一道道纹饰的细节弯转处，也可能融化在凤鸟高昂的喙与举灯人微瞑的眼中，融化在轻轻击响、悠悠荡开的钟磬声中……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星散的遗迹，是古城悠久历史无言的证人。距今五、六万年前的旧石器时代加工场郢北村鸡公山遗址，将这片土地上有人类活动的历史拉伸至史前时代。公元前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689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春秋战国时期楚文王在此建都“郢”，至公元前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278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秦将白起拔“郢”，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个楚王在此称霸、楚国建都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411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的漫长一页，成为古城有文献记载历史的荣耀开篇。留存至今的楚故都“郢”遗址——纪南土城，楚庄王安抚诸侯之地——庄王台，建于楚国“好细腰”暴君楚灵王之离宫故址上的章华寺……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两千多年过去，几兴几覆，曾经巍峨的宫城已颓为漠漠铺展的土台。凭吊者只可在吹过耳际的风声中，遥遥怀想战国的硝烟、楚王的霸气和楚乐的旖旎；章华寺千年不萎的腊梅树，是尚存不多的线索之一，年年如期盛开，馨香浓酽，熏染得某一时某一寸的时光仿佛还停滞在千年前的某一瞬间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三国时期刘备安营公安时曾多次进出荆州的公安门，以及关庙、关公刮毒疗伤处、得胜街、洗马池、落帽冢、马跑泉、点将台、卸甲山、张飞一担土……刘备借荆州，关羽失荆州，历史在无数次的得、失之间完成。一百二十回目《三国演义》中有七十回内容提到过的荆州，亲眼目睹了多少三国风云，已没人说得清楚、详尽。这些散落的古迹与历史遥相呼应，每一处都承载着一桩传奇。将它们串连起来，就是一部荆州独有的三国历史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瑰异灵奇的楚文化和风云跌宕的三国文化，为古城提供了长足的滋养。撇开这两道历史上最耀眼的光环，这座古城还有许多可资说叨的荣耀。这里，曾是许多代王朝封王置府的重镇。秦时，置南郡设江陵县；汉时，武帝划全国为十三州，荆州为其一，商贾会集，市井荣兴，成为当时全国的十大商业都会之一；东晋至隋唐五代十国，先后有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11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个王侯在这里称帝（王）建都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这里，一次次成为野心膨胀、凝聚与消散的见证之地。始建于唐代的开元观、玄妙观、铁女寺，曾为朱元璋十二子湘献王朱柏兴王宫的太晖观，坐落在八岭山南麓、明朱元璋第十五子朱植之墓——辽王墓，明第七代辽王朱宪火节为嘉靖帝祈寿而建的万寿宝塔……都可作证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还有，不可不说、至今环匝老城区的那一带青砖城墙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那是比肉体的生命更坚韧、久远的存在。数百年来，时间不停地位移，人事不停地变幻，而它忠实地守候在原地，等待一代又一代踏访者登临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据《后汉书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·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地理志》记载，荆州古城墙早在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280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前的周厉王时期便具雏形，初为土城，后经历朝历代重建、修缮。伫立在今人面前的巍峨城墙为明清两代修造，是我国府城中保存最为完好的一座古城垣。在其挺拔、工整、坚固的身躯之中，潜藏着许多岁月的遗痕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1998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的一次考古发现，叠压在城墙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1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米之下，还有宋朝、五代时期的砖城；砖城之中，还包裹有两晋、三国时期的土城。三国时的土城与现有城墙之间，位移距离仅在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5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米左右。这一点差移，放进长达一千多年的时空中去打量，几乎可以忽略不计，堪称奇迹。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200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夏天，考古专家们在小北门一带，发现一段近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米长的明代成化年间夯筑的石灰糯米浆城墙。历经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50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年的岁月剥蚀，它坚硬如故，密实如故，巍然如故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古城墙，仿佛一条保存完好的时光通道。从老东门（古称寅宾门）登上宾阳楼，踏着尺余长宽的方砖沿城圜缓步而行，每一步都仿佛踩动着岁月隐秘的机关，让人重回到时光深处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看！　看古城楼翘飞的檐角，看砖石上岁月灼痕的斑驳，看城廓深入骨髓的刚性，看雉堞炮台隐隐按捺着的激情，看瓮城墙幔间还没散尽的刀光与剑影；听！　撩开现世的喧哗，听岁月深处的金戈铁马之音，听护城河身死相随的无韵之声，听历朝历代城闱倾折又修复的悲怆之吟……古城现时的生活景象近在眼前，而历史的风云变幻自脑海深处纷至沓来、流转回旋。半日之间，阅尽古城半壁的现世与沧桑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坐落在长江岸畔、湖泽丰饶的江汉平原腹地，古城灵秀的水土滋养了一代又一代古城人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从这里，走出过楚国令尹孙叔敖。他一生清廉，辅佐楚庄王成就霸业，明法度，兴水利，恤民生，司马迁在《史记》中赞之为“循吏”第一。而今，他的墓冢安卧在江津湖畔，镇日对着一池碧水、满岸青翠；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从这里，走出过明代杰出的改革家、政治家张居正。这位自幼聪慧好学、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12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岁考中秀才、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16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岁中举的“江陵神童”，靠着自身实力在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48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岁之年入主内阁首辅，颁行考成法，推广“一条鞭法”，整饬吏治，加强边备，靠纵横捭阖、强健有力的改革举措，振明代颓靡之势于一时。而今，张居正街、张居正墓园被修葺一新，四海之内虔敬的心有了膜拜的方向；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在这里，忠心耿耿的楚国大臣三闾大夫、左徒屈原写下了惊世之篇《天问》。这位以忧愤之作《离骚》开楚辞之先河的旷古诗人，为楚国鞠躬尽瘁</w:t>
      </w:r>
      <w:r>
        <w:rPr>
          <w:rFonts w:cs="Trebuchet MS" w:ascii="宋体;SimSun" w:hAnsi="宋体;SimSun"/>
          <w:b/>
          <w:bCs/>
          <w:color w:val="333333"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余年，受奸人谗陷屡遭罢黜流放，最后满怀哀怨投江而死。他当年的故居、写下《天问》的旧地——江渎宫，还兀立在闹市中心，宫内的天问阁上还悬挂有叶剑英为之撰写的诗句“行廉志洁泥无滓，一读骚经一肃然”；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在这里，哺育出了公安袁氏三兄弟。他们以“独抒性灵，不拘格套”的文学主张、趣韵并举的诗文，在明代文坛占据了极其重要的一席之地，也在中国文学史上留下了让后人无法忽略的浓重一笔……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他们，是古城的荣耀。而古城的荣耀，属于一代又一代古城人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所有的城，都是现在进行时的城。古城荆州也不例外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只是和很多年轻的城市相比，他的背负更重、牵绊更多，那是历史赋予的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古城墙围囿的老城区内，一列列青砖白瓦平房次第消失了踪影，座座楼房取而代之。可簇新的楼房修建得再富丽、再高拔，也超不过那一带古老城墙的历史标高；古城的商业街、步行街，也像很多城市一样翻涌着时尚的潮汐。只是在密集的街市间，一不小心就会撞上一处跨越了千年、百年时光的古迹。街市再繁华、再喧嚣，也掀不动那一方年深月久的沉谧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古城人越来越懂得历史财富的重要。护城河上曾经跨着木桥的地方，换上了九龙石桥。护城河翻修一新，成了供市民和游人悠闲泛舟的九龙渊公园。岸畔的外环城道上，竖起了一尊屈原塑像，白衣飘飘的屈子，其刚正忠直的风骨为古城人所敬仰。一年一度在护城河上擂响的龙舟竞渡的激越鼓声，每一声里都寄托着古城人的怀念之意、尊崇之情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color w:val="333333"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许多与古城历史息息相关的人物、故事、旧迹都被翻捡出来，列入了纪念名册。在这份长长的名册里，汇聚了古城昔日的全部荣耀。旅游业成为古城重点打造的产业之一。一处又一处古迹被保护性地重建与翻修。古城不想永远只是武汉——三峡旅游线上的一处驿站。古城不想丰厚的历史遗存被时光再次掩埋。那是古城的荣耀，更是人类共同的财富。</w:t>
      </w:r>
    </w:p>
    <w:p>
      <w:pPr>
        <w:pStyle w:val="TextBody"/>
        <w:widowControl/>
        <w:spacing w:lineRule="exact" w:line="400" w:before="0" w:after="0"/>
        <w:ind w:left="225" w:right="225" w:hanging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</w:t>
      </w:r>
      <w:r>
        <w:rPr>
          <w:rFonts w:cs="宋体;SimSun" w:ascii="宋体;SimSun" w:hAnsi="宋体;SimSun"/>
          <w:b/>
          <w:bCs/>
          <w:color w:val="333333"/>
          <w:sz w:val="30"/>
          <w:szCs w:val="30"/>
        </w:rPr>
        <w:t> </w:t>
      </w:r>
      <w:r>
        <w:rPr>
          <w:rFonts w:ascii="宋体;SimSun" w:hAnsi="宋体;SimSun" w:cs="宋体;SimSun"/>
          <w:b/>
          <w:bCs/>
          <w:color w:val="333333"/>
          <w:sz w:val="30"/>
          <w:szCs w:val="30"/>
        </w:rPr>
        <w:t>生活在古城的人们，每天在有着两千多年历史渊源的古城墙脚下进出，忙碌着苦恼着，怀想着憧憬着，背靠巍巍耸立的历史，面向广阔平坦的未来……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b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erif">
    <w:altName w:val="Times New Roman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Style12"/>
    <w:next w:val="TextBody"/>
    <w:qFormat/>
    <w:pPr>
      <w:spacing w:before="140" w:after="120"/>
      <w:outlineLvl w:val="2"/>
    </w:pPr>
    <w:rPr>
      <w:rFonts w:ascii="Liberation Serif;宋体" w:hAnsi="Liberation Serif;宋体" w:eastAsia="新宋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">
    <w:name w:val="WW-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Txt">
    <w:name w:val="txt"/>
    <w:basedOn w:val="WW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rFonts w:cs="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标题样式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Arial"/>
      <w:sz w:val="28"/>
      <w:szCs w:val="28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页眉与页脚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1">
    <w:name w:val="无间隔1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缺省文本"/>
    <w:basedOn w:val="Normal"/>
    <w:qFormat/>
    <w:pPr>
      <w:widowControl w:val="false"/>
    </w:pPr>
    <w:rPr>
      <w:rFonts w:ascii="Times New Roman" w:hAnsi="Times New Roman" w:cs="Times New Roman"/>
      <w:kern w:val="0"/>
      <w:sz w:val="24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39:00Z</dcterms:created>
  <dc:creator>Administrator</dc:creator>
  <dc:description/>
  <cp:keywords/>
  <dc:language>en-US</dc:language>
  <cp:lastModifiedBy>王敏</cp:lastModifiedBy>
  <dcterms:modified xsi:type="dcterms:W3CDTF">2025-03-04T06:35:00Z</dcterms:modified>
  <cp:revision>2</cp:revision>
  <dc:subject/>
  <dc:title/>
</cp:coreProperties>
</file>