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防止“内卷式”恶性竞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阅读提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过度内卷不仅意味着各家企业发展空间遭受挤压，还会造成行业发展要素的内耗，对整个行业的健康发展造成阻碍。社会所期待的，不是互挖墙脚、两败俱伤的竞争，而是相互促进、各美其美的竞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在近日召开的中央政治局会议上，有一个新提法颇受市场关注——防止“内卷式”恶性竞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对于“内卷”，公众并不陌生，还有不少人深受其苦。过度内卷，低质低效，让人心力交瘁。中央政治局会议提到的防止“内卷式”恶性竞争，主要是从经济和产业发展的大局着眼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“</w:t>
      </w: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当前，您认为最大的困难是什么？”“内卷得太厉害了！”在某地民营上市公司一线调研中，企业家大吐苦水，其中谈及最多的便是“内卷”。在经济领域，“内卷式”恶性竞争主要体现在严重压低价格、抄袭对手创意、恶意挖人等方面。当大家卷不动价格和产品时，就会开始卷流量、卷营销，而不是卷创新、卷服务，由此牺牲的将是商品质量和消费体验。有些同行企业之间为了争夺有限的资源、有限的市场，违背经济规律，“杀敌一千、自损八百”，各方累得气喘吁吁，但却都处于微利边缘，整个行业总体盈利不佳。作为一个出口大国，如果这种恶性竞争蔓延至国际市场，最终受伤的还是我们自己的企业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过度内卷不仅意味着各家企业发展空间遭受挤压，还会造成行业发展要素的内耗，对整个行业的健康发展造成阻碍。“内卷式”恶性竞争让企业发展步伐不稳、利润稀薄，如此一来，创新驱动就成了无源之水、无本之木。防止“内卷式”恶性竞争，不是说不要竞争。市场经济下，竞争催生进步，但价格竞争只是市场竞争的初级手段，质量、服务、创新才是企业更加有效的制胜之道。社会所期待的，不是互挖墙脚、两败俱伤的竞争，而是相互促进、各美其美的竞争。企业选择竞争赛道，既要抬头看清发展大势，抢抓“入局”风口，更要目光向内认清自己，立足客观条件找准定位，打造别人拿不走、附加值高的拳头产品和消费者青睐的优质服务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防止“内卷式”恶性竞争，强化行业自律至关重要。所谓行业自律，就是行业内的各方主体应当有一种基本共识，不能只顾自己赚快钱，僭越底线和红线自行其是，不管行业未来走向何方。行业内部的良性发展，理应是一种活水澎湃、创新涌动的局面，而非一种相互挤对、暗流涌动的状态。值得一提的是，由于新兴产业和未来产业显著的“身位优势”等原因，一些地方很容易因追求短期绩效而冲动上马，当警惕企业之间、行业内部滑向“内卷式”恶性竞争，避免盲目投资、重复建设等资源浪费。一个地方在谋划这些产业时，切忌只看重其优势而忽视其条件，需要从本地的比较优势出发，引导产业科学布局、有序发展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8</w:t>
      </w: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月</w:t>
      </w:r>
      <w:r>
        <w:rPr>
          <w:rFonts w:eastAsia="宋体" w:cs="宋体" w:ascii="宋体" w:hAnsi="宋体"/>
          <w:b/>
          <w:bCs/>
          <w:kern w:val="2"/>
          <w:sz w:val="30"/>
          <w:szCs w:val="30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sz w:val="30"/>
          <w:szCs w:val="30"/>
          <w:lang w:val="en-US" w:eastAsia="zh-CN" w:bidi="ar-SA"/>
        </w:rPr>
        <w:t>日起，《公平竞争审查条例》正式施行。它的一个重要价值就在于，保障各类经营者依法平等使用生产要素、公平参与市场竞争。相互掣肘不如竞合共赢。走出“内耗”困境，摆脱“内卷”泥潭，才能把更多精力和财力倾注在产品创新和服务升级上，不断壮大新兴产业和未来产业，不断把蛋糕做大，从规模竞争走向技术创新竞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2:39:27Z</dcterms:created>
  <dc:creator>zhouleia</dc:creator>
  <dc:description/>
  <dc:language>en-US</dc:language>
  <cp:lastModifiedBy>张双双</cp:lastModifiedBy>
  <dcterms:modified xsi:type="dcterms:W3CDTF">2025-03-10T03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D81E1181E4160AFB94146462E245E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